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ИЙ АВТОНОМНЫЙ ОКРУГ – ЮГР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статью 2 Закона Ханты-Мансийского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номного округа – Югры от 26 февраля 2006 года № 30-оз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социальной поддержке семей, имеющих детей, обучающихс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ых общеобразовательных организациях и частных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образовательных организациях, имеющих государственную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кредитацию, расположенных на территории Ханты-Мансийского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татья 1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нести в статью 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а Ханты-Мансийского автономного округа – Югры от 26 февраля 2006 года № 30-оз "О социальной поддержке семей, имеющих детей, обучающихся в муниципальных общеобразовательных организациях и частных общеобразовательных организациях, имеющих государственную аккредитацию, расположенных на территории Ханты-Мансийско-го автономного округа - Югры" (с изменениями, внесенными Законами Ханты-Мансийского автономного округа – Югры от 20 июля 2007 года № 104-оз, </w:t>
        <w:br/>
        <w:t xml:space="preserve">28 декабря 2007 года № 202-оз, 31 октября 2008 года № 118-оз, 8 апреля </w:t>
        <w:br/>
        <w:t xml:space="preserve">2010 года № 66-оз, 16 декабря 2010 года № 234-оз, 31 января 2011 года № 5-оз, 7 июля 2011 года № 65-оз, 1 июля 2013 года № 64-оз,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30 сентября 2013 года </w:t>
        <w:br/>
        <w:t>№ 81-оз</w:t>
      </w:r>
      <w:r>
        <w:rPr>
          <w:rFonts w:cs="Times New Roman" w:ascii="Times New Roman" w:hAnsi="Times New Roman"/>
          <w:spacing w:val="-4"/>
          <w:sz w:val="28"/>
          <w:szCs w:val="28"/>
        </w:rPr>
        <w:t>) (Собрание законодательства Ханты-Мансийского автономного окру-</w:t>
        <w:br/>
        <w:t xml:space="preserve">га – Югры, 2006, № 2, ст. 79; 2007, № 7, ст. 918; № 12 (ч. 2), ст. 1954; 2008, </w:t>
        <w:br/>
        <w:t xml:space="preserve">№ 10 (с.), ст. 1642; 2010, № 4, ст. 288; № 12 (ч. 3), ст. 1152; 2011, № 1, ст. 5; </w:t>
        <w:br/>
        <w:t>№ 7 (ч. 1), ст. 630; 2013, № 7 (с.), ст. 827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; № 9 (ч. 2, т. 1), ст. 1118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) следующие измене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>пункте 1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число "106" заменить числом "130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число "42" заменить числом "52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Статья 2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Настоящий Закон вступает в силу по истечении десяти дней со дня его официального опубликования и вводится в действие ежегодно законом о бюджете автономного округа на очередной финансовый год и на плановый период при условии предоставления органам местного самоуправления субвенций на осуществление переданных им отдельных государственных полномочий, указанных в настоящем Зак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Ханты-Мансийс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tab/>
        <w:tab/>
        <w:tab/>
        <w:tab/>
        <w:t xml:space="preserve">          Губерна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 __________ 2014 го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tab/>
        <w:tab/>
        <w:t xml:space="preserve">          </w:t>
        <w:tab/>
        <w:t xml:space="preserve">          Ханты-Мансийского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tab/>
        <w:tab/>
        <w:tab/>
        <w:tab/>
        <w:tab/>
        <w:t xml:space="preserve">          автономного округа – Юг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.В. Комарова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4541CBB0C076CD495195D24C428DAF5B56B225FEF5CB928E6B114E2B57EB6124O1K" TargetMode="External"/><Relationship Id="rId3" Type="http://schemas.openxmlformats.org/officeDocument/2006/relationships/hyperlink" Target="consultantplus://offline/ref=E22C9E356E9F5AEC7CC3EE045EC231F74CDD00F2A0C9941C0D91ACBC4767962263F30C6C1E1A2B77666405U1f5K" TargetMode="External"/><Relationship Id="rId4" Type="http://schemas.openxmlformats.org/officeDocument/2006/relationships/hyperlink" Target="consultantplus://offline/ref=E22C9E356E9F5AEC7CC3EE045EC231F74CDD00F2A0C9941C0D91ACBC4767962263F30C6C1E1A2B77666405U1f4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4:00Z</dcterms:created>
  <dc:creator>Ваганова Анна Алексеевна</dc:creator>
  <dc:description/>
  <cp:keywords/>
  <dc:language>en-US</dc:language>
  <cp:lastModifiedBy>Бикетова Ольга Викторовна</cp:lastModifiedBy>
  <cp:lastPrinted>2014-12-01T11:45:00Z</cp:lastPrinted>
  <dcterms:modified xsi:type="dcterms:W3CDTF">2014-12-01T05:45:00Z</dcterms:modified>
  <cp:revision>4</cp:revision>
  <dc:subject/>
  <dc:title/>
</cp:coreProperties>
</file>